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BAWY UTRWALAJĄCE  POZNANE LITERY.</w:t>
      </w:r>
    </w:p>
    <w:p>
      <w:pPr>
        <w:pStyle w:val="Heading1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abawa nr 1</w:t>
      </w:r>
    </w:p>
    <w:p>
      <w:pPr>
        <w:pStyle w:val="Heading1"/>
        <w:rPr/>
      </w:pPr>
      <w:r>
        <w:rPr>
          <w:rFonts w:cs="Times New Roman" w:ascii="Times New Roman" w:hAnsi="Times New Roman"/>
        </w:rPr>
        <w:t>Literki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poprzebierały się na bal karnawałowy .Rozpoznaj je i nazwij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Jaka to litera?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object w:dxaOrig="764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15pt;margin-top:37.5pt;width:56.8pt;height:10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8693454" r:id="rId2"/>
        </w:object>
        <w:object w:dxaOrig="1170" w:dyaOrig="17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7.15pt;margin-top:37.5pt;width:58.5pt;height:8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4394995" r:id="rId4"/>
        </w:object>
        <w:object w:dxaOrig="870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.15pt;margin-top:208.5pt;width:71pt;height:7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1834853" r:id="rId6"/>
        </w:object>
        <w:object w:dxaOrig="929" w:dyaOrig="14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3.15pt;margin-top:190.5pt;width:71pt;height:113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8002123" r:id="rId8"/>
        </w:object>
        <w:object w:dxaOrig="929" w:dyaOrig="15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76.15pt;margin-top:190.5pt;width:60.7pt;height:100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44452476" r:id="rId10"/>
        </w:object>
        <w:object w:dxaOrig="1365" w:dyaOrig="12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72.15pt;margin-top:208.5pt;width:68.25pt;height:9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19580252" r:id="rId12"/>
        </w:object>
        <w:object w:dxaOrig="1289" w:dyaOrig="12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3.15pt;margin-top:37.5pt;width:78.7pt;height:99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954544553" r:id="rId14"/>
        </w:object>
        <w:object w:dxaOrig="1305" w:dyaOrig="15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37.15pt;margin-top:46.5pt;width:71pt;height:98.4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780417542" r:id="rId16"/>
        </w:object>
        <w:object w:dxaOrig="945" w:dyaOrig="17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72.15pt;margin-top:37.5pt;width:71pt;height:121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36086697" r:id="rId18"/>
        </w:object>
        <w:object w:dxaOrig="914" w:dyaOrig="10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28.15pt;margin-top:208.5pt;width:68.25pt;height:87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854316855" r:id="rId20"/>
        </w:object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object w:dxaOrig="6119" w:dyaOrig="47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47.15pt;margin-top:1.3pt;width:383.4pt;height:309.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644766019" r:id="rId22"/>
        </w:object>
      </w:r>
      <w:r>
        <w:rPr>
          <w:b/>
          <w:bCs/>
          <w:sz w:val="24"/>
        </w:rPr>
        <w:t>Zabawa nr 2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0"/>
        <w:rPr/>
      </w:pPr>
      <w:r>
        <w:object w:dxaOrig="1200" w:dyaOrig="1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92.15pt;margin-top:302.5pt;width:145.4pt;height:171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828587745" r:id="rId24"/>
        </w:object>
        <w:object w:dxaOrig="990" w:dyaOrig="12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527.15pt;margin-top:383.5pt;width:56.45pt;height:71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57930896" r:id="rId26"/>
        </w:object>
        <w:object w:dxaOrig="780" w:dyaOrig="151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08.15pt;margin-top:212.5pt;width:28.05pt;height:54.4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390977691" r:id="rId28"/>
        </w:object>
        <w:object w:dxaOrig="6585" w:dyaOrig="46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-3.85pt;margin-top:50.5pt;width:329.25pt;height:234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493068799" r:id="rId30"/>
        </w:object>
        <w:object w:dxaOrig="4860" w:dyaOrig="29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3.15pt;margin-top:284.5pt;width:243pt;height:148.5pt;mso-wrap-distance-left:9.05pt;mso-wrap-distance-right:9.05pt;mso-position-horizontal-relative:text;mso-position-vertical-relative:text" filled="f" o:ole="">
            <v:imagedata r:id="rId33" o:title=""/>
            <w10:wrap type="square"/>
          </v:shape>
          <o:OLEObject Type="Embed" ProgID="" ShapeID="ole_rId32" DrawAspect="Content" ObjectID="_1941054816" r:id="rId32"/>
        </w:object>
      </w:r>
      <w:r>
        <w:rPr>
          <w:rFonts w:cs="Times New Roman" w:ascii="Times New Roman" w:hAnsi="Times New Roman"/>
          <w:sz w:val="24"/>
        </w:rPr>
        <w:t>Litery bawiły się w chowanego. Znajdź je !</w:t>
      </w:r>
      <w:r>
        <w:rPr/>
        <w:t xml:space="preserve"> </w:t>
      </w:r>
    </w:p>
    <w:p>
      <w:pPr>
        <w:pStyle w:val="Heading1"/>
        <w:spacing w:before="0" w:after="1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Zabawa nr 3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Gramy w ,,czarną literkę ,,Zasady gry są takie jak w ,, Czarnym Piotrusiu,,.</w:t>
      </w:r>
    </w:p>
    <w:p>
      <w:pPr>
        <w:pStyle w:val="Normal"/>
        <w:jc w:val="both"/>
        <w:rPr/>
      </w:pPr>
      <w:r>
        <w:rPr>
          <w:sz w:val="24"/>
        </w:rPr>
        <w:t>Korzystamy z tali kart przedstawiających małe i wielkie litery. Tasujemy karty i rozdajemy uczestnikom zabawy. Każdy z uczestników odkłada pary liter [małą i wielką ]. Karty układamy w ,,wachlarzyk,, i trzymamy w ręku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ieci wzajemnie wymieniają karty nie ujawniając ich treści. Przegrywa ten komu pozostaje litera bez pary ,,czarna literka,,.</w:t>
      </w:r>
    </w:p>
    <w:p>
      <w:pPr>
        <w:pStyle w:val="Normal"/>
        <w:rPr>
          <w:rFonts w:ascii="Arial Narrow" w:hAnsi="Arial Narrow" w:cs="Arial Narrow"/>
          <w:sz w:val="28"/>
          <w:lang w:val="en-US" w:eastAsia="en-US"/>
        </w:rPr>
      </w:pPr>
      <w:r>
        <w:rPr>
          <w:rFonts w:cs="Arial Narrow" w:ascii="Arial Narrow" w:hAnsi="Arial Narrow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640</wp:posOffset>
                </wp:positionH>
                <wp:positionV relativeFrom="paragraph">
                  <wp:posOffset>200025</wp:posOffset>
                </wp:positionV>
                <wp:extent cx="1904365" cy="19177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0" cy="1917720"/>
                          <a:chOff x="0" y="0"/>
                          <a:chExt cx="1904400" cy="191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2160" cy="153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70360" y="410760"/>
                            <a:ext cx="5047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22240" y="474840"/>
                            <a:ext cx="1082160" cy="14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165320" y="817920"/>
                            <a:ext cx="48564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15.75pt;width:149.95pt;height:151pt" coordorigin="464,315" coordsize="2999,3020">
                <v:rect id="shape_0" fillcolor="white" stroked="t" o:allowincell="f" style="position:absolute;left:464;top:315;width:1703;height:241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0;top:962;width:794;height:914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1759;top:1063;width:1703;height:227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2299;top:1603;width:764;height:944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0740</wp:posOffset>
                </wp:positionH>
                <wp:positionV relativeFrom="paragraph">
                  <wp:posOffset>200025</wp:posOffset>
                </wp:positionV>
                <wp:extent cx="1983740" cy="198374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1983600"/>
                          <a:chOff x="0" y="0"/>
                          <a:chExt cx="1983600" cy="19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2160" cy="153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80360" y="301680"/>
                            <a:ext cx="631080" cy="87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91800" y="541080"/>
                            <a:ext cx="991800" cy="14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262520" y="901800"/>
                            <a:ext cx="433800" cy="7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2pt;margin-top:15.75pt;width:156.2pt;height:156.2pt" coordorigin="5324,315" coordsize="3124,3124">
                <v:rect id="shape_0" fillcolor="white" stroked="t" o:allowincell="f" style="position:absolute;left:5324;top:315;width:1845;height:241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5608;top:790;width:993;height:1370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6886;top:1167;width:1561;height:227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7312;top:1735;width:682;height:1222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340</wp:posOffset>
                </wp:positionH>
                <wp:positionV relativeFrom="paragraph">
                  <wp:posOffset>2486025</wp:posOffset>
                </wp:positionV>
                <wp:extent cx="1893570" cy="2073910"/>
                <wp:effectExtent l="5080" t="5080" r="4445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0" cy="2073960"/>
                          <a:chOff x="0" y="0"/>
                          <a:chExt cx="1893600" cy="207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1800" cy="153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70360" y="360720"/>
                            <a:ext cx="4856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5440" y="541080"/>
                            <a:ext cx="1028160" cy="153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082160" y="842040"/>
                            <a:ext cx="45720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195.75pt;width:149.1pt;height:163.35pt" coordorigin="284,3915" coordsize="2982,3267">
                <v:rect id="shape_0" fillcolor="white" stroked="t" o:allowincell="f" style="position:absolute;left:284;top:3915;width:1561;height:241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710;top:4483;width:764;height:1259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1647;top:4767;width:1618;height:241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1988;top:5241;width:719;height:1229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5040</wp:posOffset>
                </wp:positionH>
                <wp:positionV relativeFrom="paragraph">
                  <wp:posOffset>2600325</wp:posOffset>
                </wp:positionV>
                <wp:extent cx="2073910" cy="225425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254320"/>
                          <a:chOff x="0" y="0"/>
                          <a:chExt cx="2073960" cy="225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2160" cy="171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70360" y="450720"/>
                            <a:ext cx="631080" cy="86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91800" y="541080"/>
                            <a:ext cx="1082160" cy="171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246680" y="984240"/>
                            <a:ext cx="46656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2pt;margin-top:204.75pt;width:163.3pt;height:177.5pt" coordorigin="5504,4095" coordsize="3266,3550">
                <v:rect id="shape_0" fillcolor="white" stroked="t" o:allowincell="f" style="position:absolute;left:5504;top:4095;width:1845;height:269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5930;top:4805;width:993;height:1357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7066;top:4947;width:1703;height:269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7467;top:5645;width:734;height:128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240" w:after="12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0</wp:posOffset>
                </wp:positionH>
                <wp:positionV relativeFrom="paragraph">
                  <wp:posOffset>5139055</wp:posOffset>
                </wp:positionV>
                <wp:extent cx="1116965" cy="1713230"/>
                <wp:effectExtent l="5715" t="5080" r="444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080" cy="1713240"/>
                          <a:chOff x="0" y="0"/>
                          <a:chExt cx="1117080" cy="171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7080" cy="171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28600" y="457200"/>
                            <a:ext cx="627480" cy="9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404.65pt;width:87.95pt;height:134.9pt" coordorigin="60,8093" coordsize="1759,2698">
                <v:rect id="shape_0" fillcolor="white" stroked="t" o:allowincell="f" style="position:absolute;left:60;top:8093;width:1758;height:269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420;top:8813;width:987;height:1455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Heading2"/>
        <w:spacing w:before="240" w:after="12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Zabawa nr 4</w:t>
      </w:r>
    </w:p>
    <w:p>
      <w:pPr>
        <w:pStyle w:val="Tekstpodstawowy2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lem tej zabawy jest odnalezienie jak największej liczby par litery małej i wielkiej. Zasady są podobne jak w grze ,,Memory,,. Korzystamy z tali kart przedstawiających małe i wielkie litery .Karty tasujemy  i rozkładamy  na stole obrazkami  do dołu. Pierwszy z grających  odkrywa dwie dowolne karty i odwraca obrazkami do góry. Jeżeli odkrył literę wielką i małą, np.: B b, M m, to zdobywa tę parę i prawo do następnego ruchu. Jeżeli odwrócone karty są różne np.: A B, k L to należy pozostawić je przez chwilę w celu zapamiętania miejsca położenia danych liter. Następnie odwracamy je obrazkami do dołu i kolejne dziecko odkrywa karty. Jeżeli odkryje dwie różne litery traci punkt. Wygrywa ten gracz, który zdobędzie najwięcej par. Zabawę można rozpocząć od  kilku liter.</w:t>
      </w:r>
    </w:p>
    <w:p>
      <w:pPr>
        <w:pStyle w:val="Tekstpodstawowy2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075</wp:posOffset>
                </wp:positionH>
                <wp:positionV relativeFrom="paragraph">
                  <wp:posOffset>215900</wp:posOffset>
                </wp:positionV>
                <wp:extent cx="4237990" cy="72136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920" cy="721440"/>
                          <a:chOff x="0" y="0"/>
                          <a:chExt cx="4237920" cy="72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2524680" y="122400"/>
                            <a:ext cx="299160" cy="50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17pt;width:333.7pt;height:56.8pt" coordorigin="145,340" coordsize="6674,1136">
                <v:rect id="shape_0" fillcolor="white" stroked="t" o:allowincell="f" style="position:absolute;left:145;top:340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139;top:340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33;top:340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083;top:340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033;top:340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983;top:340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109;top:340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4121;top:533;width:470;height:800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kstpodstawowy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kstpodstawowy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040</wp:posOffset>
                </wp:positionH>
                <wp:positionV relativeFrom="paragraph">
                  <wp:posOffset>-5715</wp:posOffset>
                </wp:positionV>
                <wp:extent cx="4199890" cy="721360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9760" cy="721440"/>
                          <a:chOff x="0" y="0"/>
                          <a:chExt cx="4199760" cy="721440"/>
                        </a:xfrm>
                      </wpg:grpSpPr>
                      <wps:wsp>
                        <wps:cNvSpPr/>
                        <wps:spPr>
                          <a:xfrm>
                            <a:off x="310896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731520" y="91440"/>
                            <a:ext cx="274320" cy="54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4904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-0.45pt;width:330.7pt;height:56.8pt" coordorigin="104,-9" coordsize="6614,1136">
                <v:rect id="shape_0" fillcolor="white" stroked="t" o:allowincell="f" style="position:absolute;left:5000;top:-9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04;top:-9;width:71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112;top:-9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20;top:-9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128;top:-9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992;top:-9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1256;top:135;width:431;height:852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6008;top:-9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cimy punkt, ale staramy się zapamiętać położenie liter.</w:t>
      </w:r>
    </w:p>
    <w:p>
      <w:pPr>
        <w:pStyle w:val="Tekstpodstawowy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040</wp:posOffset>
                </wp:positionH>
                <wp:positionV relativeFrom="paragraph">
                  <wp:posOffset>56515</wp:posOffset>
                </wp:positionV>
                <wp:extent cx="4237990" cy="721360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920" cy="721440"/>
                          <a:chOff x="0" y="0"/>
                          <a:chExt cx="4237920" cy="72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4.45pt;width:333.7pt;height:56.8pt" coordorigin="104,89" coordsize="6674,1136">
                <v:rect id="shape_0" fillcolor="white" stroked="t" o:allowincell="f" style="position:absolute;left:104;top:89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950;top:89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042;top:89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054;top:89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992;top:89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942;top:89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068;top:89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040</wp:posOffset>
                </wp:positionH>
                <wp:positionV relativeFrom="paragraph">
                  <wp:posOffset>64770</wp:posOffset>
                </wp:positionV>
                <wp:extent cx="4225290" cy="725170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725040"/>
                          <a:chOff x="0" y="0"/>
                          <a:chExt cx="4225320" cy="72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96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396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396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396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600" y="396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3960"/>
                            <a:ext cx="45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73080" y="93960"/>
                            <a:ext cx="365040" cy="54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864600" y="50760"/>
                            <a:ext cx="360720" cy="5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5.1pt;width:332.7pt;height:57.1pt" coordorigin="104,102" coordsize="6654,1142">
                <v:rect id="shape_0" fillcolor="white" stroked="t" o:allowincell="f" style="position:absolute;left:104;top:102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164;top:108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176;top:108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072;top:108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114;top:108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048;top:108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064;top:108;width:709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219;top:250;width:574;height:852;mso-wrap-style:none;v-text-anchor:middle" type="_x0000_t75">
                  <v:imagedata r:id="rId58" o:detectmouseclick="t"/>
                  <v:stroke color="#3465a4" joinstyle="round" endcap="flat"/>
                  <w10:wrap type="square"/>
                </v:shape>
                <v:shape id="shape_0" stroked="f" o:allowincell="f" style="position:absolute;left:6190;top:182;width:567;height:920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kstpodstawowy2"/>
        <w:jc w:val="both"/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sz w:val="24"/>
        </w:rPr>
        <w:t>Zyskujemy punkt, odnaleźliśmy parę liter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45:00Z</dcterms:created>
  <dc:creator>*</dc:creator>
  <dc:description/>
  <dc:language>en-US</dc:language>
  <cp:lastModifiedBy>WOM Gorzów Wlkp.</cp:lastModifiedBy>
  <dcterms:modified xsi:type="dcterms:W3CDTF">2003-05-05T20:22:00Z</dcterms:modified>
  <cp:revision>8</cp:revision>
  <dc:subject/>
  <dc:title/>
</cp:coreProperties>
</file>