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pracowanie: Urszula Błędowska – Małkińska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auczyciel Zespołu Szkół Ogólnokształcących nr 10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W Gorzowie Wlkp., ul. Towarowa 21.</w:t>
      </w:r>
    </w:p>
    <w:p>
      <w:pPr>
        <w:pStyle w:val="Heading1"/>
        <w:rPr>
          <w:rFonts w:ascii="Arial Narrow" w:hAnsi="Arial Narrow" w:cs="Arial Narrow"/>
          <w:sz w:val="28"/>
        </w:rPr>
      </w:pPr>
      <w:r>
        <w:rPr/>
        <w:t>Ilustracja: Monika lat 10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>Trening uwrażliwiający</w:t>
      </w:r>
      <w:r>
        <w:rPr>
          <w:rFonts w:cs="Arial Narrow" w:ascii="Arial Narrow" w:hAnsi="Arial Narrow"/>
          <w:b/>
          <w:bCs/>
          <w:sz w:val="28"/>
        </w:rPr>
        <w:t>.</w:t>
      </w:r>
    </w:p>
    <w:p>
      <w:pPr>
        <w:pStyle w:val="TextBodyIndent"/>
        <w:rPr/>
      </w:pPr>
      <w:r>
        <w:rPr/>
        <w:t>Trening uwrażliwiający został przeprowadzony na zajęciach warsztatowych realizujących program  profilaktyczno - wychowawczy,, Szkoła wolna od przemocy”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 xml:space="preserve">Tekst wizualizacyjny „Zasypiające drzewo”. </w:t>
      </w:r>
    </w:p>
    <w:p>
      <w:pPr>
        <w:pStyle w:val="Normal"/>
        <w:rPr>
          <w:sz w:val="24"/>
        </w:rPr>
      </w:pPr>
      <w:r>
        <w:rPr>
          <w:sz w:val="24"/>
        </w:rPr>
        <w:t>Cele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integracja grupy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rozwijanie poczucia przynależności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zrozumienie zmian w przyrodzie w związku z nadejściem  zimy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 poprawienie nastroju oraz pobudzenie dzieci do twórczej aktywności.</w:t>
      </w:r>
    </w:p>
    <w:p>
      <w:pPr>
        <w:pStyle w:val="Tekstpodstawowywcity2"/>
        <w:rPr/>
      </w:pPr>
      <w:r>
        <w:rPr/>
        <w:t xml:space="preserve">Prowadzący prosi uczestników o zamknięcie oczu, wsłuchanie się w muzykę oraz słowa. Uczestnicy  mają wyobrazić sobie odczucia  ,,zasypiającego drzewa” .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Uczestnicy leżą z zamkniętymi oczami.</w:t>
      </w:r>
    </w:p>
    <w:p>
      <w:pPr>
        <w:pStyle w:val="TextBody"/>
        <w:ind w:firstLine="708"/>
        <w:jc w:val="both"/>
        <w:rPr/>
      </w:pPr>
      <w:r>
        <w:object w:dxaOrig="4020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2pt;margin-top:156.2pt;width:244.8pt;height:21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075321" r:id="rId2"/>
        </w:object>
      </w:r>
      <w:r>
        <w:rPr>
          <w:rFonts w:cs="Times New Roman" w:ascii="Times New Roman" w:hAnsi="Times New Roman"/>
          <w:sz w:val="24"/>
        </w:rPr>
        <w:t xml:space="preserve">Jesteśmy w lesie * Oddychamy głęboko świeżym powietrzem * Słyszymy śpiew ptaków * Każde z nas staje się ulubionym drzewem * Wiatr porusza nasze liście i gałęzie * Szumimy cicho, ciszej i  najciszej * Nasze soki życiowe spływają z liści do gałęzi, a z gałęzi do pnia * Liście opadają powoli na ziemię * Nie czujemy gałęzi * Stają się coraz cięższe, cięższe * Zasypiamy cicho i spokojnie * Śnimy o delikatnym zapachu trawy i cichym śpiewie ptaków * Nasze myśli płyną lekko i spokojnie * Jesteśmy jednym wielkim i silnym lasem * Jestem drzewem w tym lesie * Czuję się potrzebny i ważny * Rośnie we mnie siła i radość życia * Nadeszła wiosna * Jesteśmy pełni energii. Budzimy się, chociaż powieki są jeszcze bardzo ciężkie * 1, 2, 3 otwieramy oczy na świat * czeka nas wspaniały dzień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before="240" w:after="0"/>
      <w:ind w:firstLine="709"/>
      <w:jc w:val="both"/>
      <w:outlineLvl w:val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7:52:00Z</dcterms:created>
  <dc:creator>pk</dc:creator>
  <dc:description/>
  <dc:language>en-US</dc:language>
  <cp:lastModifiedBy>WOM Gorzów Wlkp.</cp:lastModifiedBy>
  <cp:lastPrinted>2003-03-31T20:37:00Z</cp:lastPrinted>
  <dcterms:modified xsi:type="dcterms:W3CDTF">2003-05-05T20:09:00Z</dcterms:modified>
  <cp:revision>10</cp:revision>
  <dc:subject/>
  <dc:title>Medytacja  ,,Zasypiające drzewo ,,</dc:title>
</cp:coreProperties>
</file>